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4"/>
      </w:tblGrid>
      <w:tr>
        <w:trPr>
          <w:trHeight w:val="360" w:hRule="atLeast"/>
        </w:trPr>
        <w:tc>
          <w:tcPr>
            <w:tcW w:w="19854" w:type="dxa"/>
            <w:tcBorders/>
          </w:tcPr>
          <w:tbl>
            <w:tblPr>
              <w:tblW w:w="1954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5"/>
            </w:tblGrid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8</w:t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  сессии Совета</w:t>
                  </w:r>
                </w:p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етровского сель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Славян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ято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116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..2025 №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тровского сельского поселения Славянского района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на 2026 год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513"/>
        <w:gridCol w:w="1702"/>
      </w:tblGrid>
      <w:tr>
        <w:trPr>
          <w:trHeight w:val="6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(тысяч рублей)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, привлеченные от кредитных организац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Бюджетные     кредиты,     привлеченные     в     бюджет Петровского сельского  поселения Славянского района от других бюджетов бюджетной системы Российской Федерации, всего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ивлечение бюджетных кредитов от других бюджетов бюджетной системы Российской Федерации на покрытие   временных   кассовых разрывов, возникающих при исполнении бюджета Петровского сельского  поселения Славянского район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ривлечение заимствова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на покрытие   временных   кассовых разрывов, возникающих при исполнении бюджета Петровского сельского  поселения Славянского район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>
                <w:b/>
                <w:color w:val="000000"/>
              </w:rPr>
              <w:t>погашение основной суммы дол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чальник финансового отдела</w:t>
        <w:tab/>
        <w:tab/>
        <w:tab/>
        <w:tab/>
        <w:tab/>
        <w:t xml:space="preserve">         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40:00Z</dcterms:created>
  <dc:creator>комп</dc:creator>
  <dc:description/>
  <cp:keywords/>
  <dc:language>en-US</dc:language>
  <cp:lastModifiedBy>Пользователь Windows</cp:lastModifiedBy>
  <cp:lastPrinted>2023-11-20T09:39:00Z</cp:lastPrinted>
  <dcterms:modified xsi:type="dcterms:W3CDTF">2025-11-11T08:26:00Z</dcterms:modified>
  <cp:revision>49</cp:revision>
  <dc:subject/>
  <dc:title/>
</cp:coreProperties>
</file>